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会社概要（企画提案者概要）</w:t>
      </w:r>
    </w:p>
    <w:tbl>
      <w:tblPr>
        <w:tblW w:w="8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26"/>
      </w:tblGrid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・代表者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業務内容及び業務の特徴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規模（年商等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（事業）経歴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用力、将来展望、良好な運営が見込まれる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）申込日時点の内容を記入してください。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2</w:t>
            </w:r>
            <w:r>
              <w:rPr/>
              <w:t>）連合体での参加の場合、構成員全てのものを作成し、提出してください。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3</w:t>
            </w:r>
            <w:r>
              <w:rPr/>
              <w:t>）会社概要を紹介した文書等（パンフレット可）があれば提出してください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4</w:t>
            </w:r>
            <w:r>
              <w:rPr/>
              <w:t>）１枚で収まらない場合は、改行し複数枚として作成、提出してください。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5</w:t>
            </w:r>
            <w:r>
              <w:rPr/>
              <w:t>）記入不可の項目は、空欄としてくださ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Malgun Gothic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様式</w:t>
    </w:r>
    <w:r>
      <w:rPr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Malgun Gothic" w:hAnsi="Gulim;Malgun Gothic" w:eastAsia="ＭＳ 明朝;MS Mincho" w:cs="Gulim;Malgun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16:00Z</dcterms:created>
  <dc:creator>安木　進</dc:creator>
  <dc:description/>
  <cp:keywords/>
  <dc:language>en-US</dc:language>
  <cp:lastModifiedBy>企画財政４</cp:lastModifiedBy>
  <dcterms:modified xsi:type="dcterms:W3CDTF">2025-08-19T01:29:00Z</dcterms:modified>
  <cp:revision>6</cp:revision>
  <dc:subject/>
  <dc:title/>
</cp:coreProperties>
</file>